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от 22 декабря 2022 года 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доходов между бюдже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еверский район и бюджет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их и сельских поселений Север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3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4</w:t>
      </w:r>
      <w:r>
        <w:rPr>
          <w:b/>
          <w:sz w:val="28"/>
          <w:szCs w:val="28"/>
        </w:rPr>
        <w:t xml:space="preserve"> и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5</w:t>
      </w:r>
      <w:r>
        <w:rPr>
          <w:b/>
          <w:sz w:val="28"/>
          <w:szCs w:val="28"/>
        </w:rPr>
        <w:t xml:space="preserve"> годов </w:t>
      </w:r>
    </w:p>
    <w:p>
      <w:pPr>
        <w:pStyle w:val="Normal"/>
        <w:jc w:val="right"/>
        <w:rPr/>
      </w:pPr>
      <w:r>
        <w:rPr/>
        <w:t>(проценты)</w:t>
      </w:r>
    </w:p>
    <w:tbl>
      <w:tblPr>
        <w:tblW w:w="1003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4847"/>
        <w:gridCol w:w="1185"/>
        <w:gridCol w:w="1140"/>
        <w:gridCol w:w="118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М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ы городских поселений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ходы от погашения задолженности и перерасчетов по отмененным налогам и сборам и иным обязательным платежам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1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3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районов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4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5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стные налоги и сборы, мобилизуемые на территориях муниципальных 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203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2033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2033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1995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1995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 от оказания платных услуг (работ) получателями средств бюджетов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13 01995 13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 от оказания платных услуг (работ) получателями средств бюджетов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065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065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065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5 0205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5 0205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жи, взимаемые органами местного самоуправления (организациями) сельских поселений  за выполнение определенных функ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5 0205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жи, взимаемые органами местного самоуправления (организациями)                 городских поселений за выполнение определенных функ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  <w:r>
              <w:rPr>
                <w:b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неналоговые дохо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5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5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5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202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 сельских поселений (по обязательствам, возникшим до 1 января 2008 го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202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 городских поселений (по обязательствам, возникшим до 1 января 2008 го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неналоговые доходы бюджетов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403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едства самообложения граждан, зачисляемые в бюджеты муниципальных районов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403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403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503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503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ициативные платежи, зачисляемые в бюджеты сельских поселени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503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ициативные платежи, зачисляемые в бюджеты городских поселений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625" w:gutter="0" w:header="720" w:top="102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нак Знак Знак"/>
    <w:basedOn w:val="Normal"/>
    <w:qFormat/>
    <w:pPr>
      <w:widowControl w:val="false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70253464.2" TargetMode="External"/><Relationship Id="rId6" Type="http://schemas.openxmlformats.org/officeDocument/2006/relationships/hyperlink" Target="garantf1://70253464.2" TargetMode="External"/><Relationship Id="rId7" Type="http://schemas.openxmlformats.org/officeDocument/2006/relationships/hyperlink" Target="garantf1://70253464.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Саркисова</dc:creator>
  <dc:description/>
  <dc:language>en-US</dc:language>
  <cp:lastModifiedBy/>
  <cp:lastPrinted>1995-11-21T17:41:00Z</cp:lastPrinted>
  <dcterms:modified xsi:type="dcterms:W3CDTF">2023-09-04T07:19:54Z</dcterms:modified>
  <cp:revision>69</cp:revision>
  <dc:subject/>
  <dc:title/>
</cp:coreProperties>
</file>