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350"/>
      </w:tblGrid>
      <w:tr>
        <w:trPr>
          <w:trHeight w:val="1376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h-CN" w:bidi="ar-S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2 декабря 2022 года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2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и 2025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в тыс. руб.</w:t>
      </w:r>
    </w:p>
    <w:tbl>
      <w:tblPr>
        <w:tblW w:w="965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05"/>
        <w:gridCol w:w="1245"/>
        <w:gridCol w:w="1370"/>
      </w:tblGrid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5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8"/>
                <w:szCs w:val="28"/>
                <w:shd w:fill="FF4000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8"/>
                <w:szCs w:val="28"/>
                <w:shd w:fill="FF4000" w:val="clear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 частичное покрытие дефицита местного бюджета (предельный срок погашения не боле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дн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на погашение (снижение) долговых обязательств  (предельный срок погашения не более 360 дн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h-CN" w:bidi="ar-SA"/>
              </w:rPr>
              <w:t>в том чис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 частичное покрытие дефицита местного бюджета  (предельный срок погашения не боле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 лет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гашение (снижение) долговых обязательств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,0</w:t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в том числе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местного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2,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(снижение) долговых обязательст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местного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(снижение) долговых обязательст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2,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0,0</w:t>
            </w:r>
          </w:p>
        </w:tc>
      </w:tr>
    </w:tbl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/>
        <w:suppressAutoHyphens w:val="true"/>
        <w:bidi w:val="0"/>
        <w:ind w:left="0" w:right="0" w:hanging="113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dcterms:modified xsi:type="dcterms:W3CDTF">2023-09-04T07:23:18Z</dcterms:modified>
  <cp:revision>39</cp:revision>
  <dc:subject/>
  <dc:title/>
</cp:coreProperties>
</file>