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2 декабря 2022 года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>№ 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н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60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955"/>
        <w:gridCol w:w="1685"/>
      </w:tblGrid>
      <w:tr>
        <w:trPr>
          <w:trHeight w:val="11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30 132,4</w:t>
            </w:r>
          </w:p>
        </w:tc>
      </w:tr>
      <w:tr>
        <w:trPr>
          <w:trHeight w:val="45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5 0000 7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кредитов, предоставленных  кредитными организациями в валюте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-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5 0000 8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-25 000,0</w:t>
            </w:r>
          </w:p>
        </w:tc>
      </w:tr>
      <w:tr>
        <w:trPr>
          <w:trHeight w:val="557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0 302,8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</w:t>
            </w:r>
          </w:p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ой системы Российской Федерации </w:t>
            </w:r>
          </w:p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алюте Российской Федер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 605,6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</w:t>
            </w:r>
          </w:p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ой системы Российской Федерации </w:t>
            </w:r>
          </w:p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ми муниципальных районов в валюте </w:t>
            </w:r>
          </w:p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 605,6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бюджетных кредитов, полученных от других бюджетов бюджетной системы Российской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ции в валюте Российской Федера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50 302,8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бюджетами муниципальных районов кредитов от других уровней  бюджетов бюджетной системы Российской Федерации в валюте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50 302,8</w:t>
            </w:r>
          </w:p>
        </w:tc>
      </w:tr>
      <w:tr>
        <w:trPr>
          <w:trHeight w:val="35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FF0000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FF0000" w:val="clear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84 329,6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 3 254 873,6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 3 254 873,6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 3 254 873,6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 3 254 873,6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339 203,2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339 203,2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339 203,2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339 203,2</w:t>
            </w:r>
          </w:p>
        </w:tc>
      </w:tr>
      <w:tr>
        <w:trPr>
          <w:trHeight w:val="49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4 50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4 50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/>
              <w:t xml:space="preserve">-4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/>
              <w:t>0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/>
              <w:t xml:space="preserve">-4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/>
              <w:t>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».</w:t>
      </w:r>
    </w:p>
    <w:p>
      <w:pPr>
        <w:pStyle w:val="Normal"/>
        <w:ind w:left="0" w:right="0" w:hanging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0" w:right="0" w:hanging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Знак Знак Знак"/>
    <w:basedOn w:val="Normal"/>
    <w:qFormat/>
    <w:pPr>
      <w:widowControl w:val="false"/>
    </w:pPr>
    <w:rPr>
      <w:szCs w:val="28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0" w:cs="Liberation Serif;Times New Roman"/>
      <w:color w:val="auto"/>
      <w:kern w:val="0"/>
      <w:sz w:val="22"/>
      <w:szCs w:val="22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аркисова</dc:creator>
  <dc:description/>
  <dc:language>en-US</dc:language>
  <cp:lastModifiedBy/>
  <cp:lastPrinted>2023-05-15T10:09:00Z</cp:lastPrinted>
  <dcterms:modified xsi:type="dcterms:W3CDTF">2023-05-25T14:51:29Z</dcterms:modified>
  <cp:revision>122</cp:revision>
  <dc:subject/>
  <dc:title/>
</cp:coreProperties>
</file>