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2 декабря 2022 года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sz w:val="28"/>
                <w:szCs w:val="28"/>
              </w:rPr>
              <w:t>№ 2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на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70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955"/>
        <w:gridCol w:w="1695"/>
      </w:tblGrid>
      <w:tr>
        <w:trPr>
          <w:trHeight w:val="11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финансирования дефицита местного бюджета – 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29 723,5</w:t>
            </w:r>
          </w:p>
        </w:tc>
      </w:tr>
      <w:tr>
        <w:trPr>
          <w:trHeight w:val="45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0 0000 7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5 0000 7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гашение кредитов, предоставленных  кредитными организациями в валюте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-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5 0000 8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  <w:t>-25 000,0</w:t>
            </w:r>
          </w:p>
        </w:tc>
      </w:tr>
      <w:tr>
        <w:trPr>
          <w:trHeight w:val="557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 системы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4543,9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бюджетов </w:t>
            </w:r>
          </w:p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ой системы Российской Федерации </w:t>
            </w:r>
          </w:p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4846,7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бюджетов </w:t>
            </w:r>
          </w:p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ой системы Российской Федерации </w:t>
            </w:r>
          </w:p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ми муниципальных районов в валюте </w:t>
            </w:r>
          </w:p>
          <w:p>
            <w:pPr>
              <w:pStyle w:val="Style26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4846,7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гашение бюджетных кредитов, полученных от других бюджетов бюджетной системы Российской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ции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50 302,8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гашение бюджетами муниципальных районов кредитов от других уровней  бюджетов бюджетной системы Российской Федерации в валюте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50 302,8</w:t>
            </w:r>
          </w:p>
        </w:tc>
      </w:tr>
      <w:tr>
        <w:trPr>
          <w:trHeight w:val="35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FF0000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FF0000" w:val="clear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91 829,6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3 352 250,3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3 352 250,3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3 352 250,3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3 352 250,3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444 079,9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444 079,9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444 079,9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444 079,9</w:t>
            </w:r>
          </w:p>
        </w:tc>
      </w:tr>
      <w:tr>
        <w:trPr>
          <w:trHeight w:val="497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6 65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6 65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/>
            </w:pPr>
            <w:r>
              <w:rPr/>
              <w:t>-6 65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/>
            </w:pPr>
            <w:r>
              <w:rPr/>
              <w:t>-6 6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Знак Знак Знак"/>
    <w:basedOn w:val="Normal"/>
    <w:qFormat/>
    <w:pPr>
      <w:widowControl w:val="false"/>
    </w:pPr>
    <w:rPr>
      <w:szCs w:val="28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0" w:cs="Liberation Serif;Times New Roman"/>
      <w:color w:val="auto"/>
      <w:kern w:val="0"/>
      <w:sz w:val="22"/>
      <w:szCs w:val="22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аркисова</dc:creator>
  <dc:description/>
  <dc:language>en-US</dc:language>
  <cp:lastModifiedBy/>
  <cp:lastPrinted>2023-05-15T10:09:00Z</cp:lastPrinted>
  <dcterms:modified xsi:type="dcterms:W3CDTF">2023-09-04T07:09:43Z</dcterms:modified>
  <cp:revision>143</cp:revision>
  <dc:subject/>
  <dc:title/>
</cp:coreProperties>
</file>